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RC VERSION 2.20                                   PAGE - 14</w:t>
        <w:t xml:space="preserve">           move &lt;[s:]pattern&gt; [[[s:]pattern]...] &lt;d:&gt;</w:t>
        <w:t xml:space="preserve">               Copies files between drives. As many as eight patterns</w:t>
        <w:t xml:space="preserve">               may be given as parameters. If either the source or the</w:t>
        <w:t xml:space="preserve">               destination drive is omitted, it is assumed to be the</w:t>
        <w:t xml:space="preserve">               default drive. Some examples are:</w:t>
        <w:t xml:space="preserve">               </w:t>
        <w:t xml:space="preserve">               </w:t>
        <w:t xml:space="preserve">               move a:arc c:          - move file "arc" on drive 8,0</w:t>
        <w:t xml:space="preserve">                                        to drive 9,0</w:t>
        <w:t xml:space="preserve">               </w:t>
        <w:t xml:space="preserve">               move a:* b:* c:        - move all files from drives a:</w:t>
        <w:t xml:space="preserve">                                        and b: to drive c:</w:t>
        <w:t xml:space="preserve">               </w:t>
        <w:t xml:space="preserve">               move b:test            - moves file "test" on drive b:</w:t>
        <w:t xml:space="preserve">                                        to the default drive</w:t>
        <w:t xml:space="preserve">               </w:t>
        <w:t xml:space="preserve">               move test b:           - moves file "test" on the</w:t>
        <w:t xml:space="preserve">                                        default drive to drive b:</w:t>
        <w:t xml:space="preserve">               </w:t>
        <w:t xml:space="preserve">               NOTE: MOVE won't handle relative files properly.....yet</w:t>
        <w:t xml:space="preserve">           ren [d:]oldname newname</w:t>
        <w:t xml:space="preserve">               renames a file named 'oldname' to 'newname' on drive d:</w:t>
        <w:t xml:space="preserve">           type [s:]&lt;pattern&gt;</w:t>
        <w:t xml:space="preserve">               Simply copies  the contents  of the  file named  to the</w:t>
        <w:t xml:space="preserve">          screen. Only  the first  file found  will  be  displayed  if</w:t>
        <w:t xml:space="preserve">          wildcards are used.</w:t>
        <w:t xml:space="preserve">          ARC VERSION 2.20                                   PAGE - 15</w:t>
        <w:t xml:space="preserve">           &gt;disk command</w:t>
        <w:t xml:space="preserve">               This should be a familiar command. It is the universal</w:t>
        <w:t xml:space="preserve">               wedge, DOS 5.1, DOS wedge, or whatever you want to call</w:t>
        <w:t xml:space="preserve">               it. The only difference is that the command always goes</w:t>
        <w:t xml:space="preserve">               to the default device. Assuming that a: is the default</w:t>
        <w:t xml:space="preserve">               drive, some examples are:</w:t>
        <w:t xml:space="preserve">               </w:t>
        <w:t xml:space="preserve">               </w:t>
        <w:t xml:space="preserve">               &gt;i1                    - initialize drive 1 (b:)</w:t>
        <w:t xml:space="preserve">               </w:t>
        <w:t xml:space="preserve">               &gt;c0=1                  - copy drive 1 to drive 0 on</w:t>
        <w:t xml:space="preserve">                                        unit 8 (dual drive)</w:t>
        <w:t xml:space="preserve">               </w:t>
        <w:t xml:space="preserve">               &gt;r1:test=text          - renames "text" to "test"</w:t>
        <w:t xml:space="preserve">                                        on drive b:</w:t>
        <w:t xml:space="preserve">               </w:t>
        <w:t xml:space="preserve">               &gt;$0                    - lists directory of drive a:</w:t>
        <w:t xml:space="preserve">               </w:t>
        <w:t xml:space="preserve">               &gt;$c:                   - lists directory of drive c:</w:t>
        <w:t xml:space="preserve">           size [s:]&lt;filename&gt;</w:t>
        <w:t xml:space="preserve">               Counts and displays the number of bytes in a file. If</w:t>
        <w:t xml:space="preserve">               the file is a program, you may want to deduct two bytes</w:t>
        <w:t xml:space="preserve">               from the length since the load address is included in</w:t>
        <w:t xml:space="preserve">               the count.</w:t>
        <w:t xml:space="preserve">           start [s:]&lt;filename&gt;</w:t>
        <w:t xml:space="preserve">               Prints the load address of a program file.</w:t>
        <w:t xml:space="preserve">          ARC VERSION 2.20                                   PAGE - 16</w:t>
        <w:t xml:space="preserve">           2) EDITOR COMMANDS.</w:t>
        <w:t xml:space="preserve">          </w:t>
        <w:t xml:space="preserve">          </w:t>
        <w:t xml:space="preserve">               The editor is primarily intended to edit text files. It</w:t>
        <w:t xml:space="preserve">          was designed to be a text editor for use in editing assembly</w:t>
        <w:t xml:space="preserve">          language source  files, although  it could  be used to  edit</w:t>
        <w:t xml:space="preserve">          BASIC programs  as well.  Find, Change,  and Renum, however,</w:t>
        <w:t xml:space="preserve">          will not    recognize  BASIC    tokens  or    line    number</w:t>
        <w:t xml:space="preserve">          references,   so you   would  be   better off using POWER or</w:t>
        <w:t xml:space="preserve">          SYSRES or some  other editor for BASIC  programs.</w:t>
        <w:t xml:space="preserve">           text</w:t>
        <w:t xml:space="preserve">               This command  puts the  editor in  text mode. Any upper</w:t>
        <w:t xml:space="preserve">               case characters  not in  quotes will be forced to lower</w:t>
        <w:t xml:space="preserve">               case, and  basic keywords  will not  be tokenized. When</w:t>
        <w:t xml:space="preserve">               listing a  Basic program,  you should  set BASIC  mode,</w:t>
        <w:t xml:space="preserve">               because in text mode, BASIC tokens are not expanded.</w:t>
        <w:t xml:space="preserve">           basic</w:t>
        <w:t xml:space="preserve">               Puts the editor in BASIC mode. Lower case is not</w:t>
        <w:t xml:space="preserve">               forced, and basic keywords will be tokenized and</w:t>
        <w:t xml:space="preserve">               expanded by LIST.</w:t>
        <w:t xml:space="preserve">           auto [increment]</w:t>
        <w:t xml:space="preserve">               Turns on automatic line numbering. Auto with no</w:t>
        <w:t xml:space="preserve">               increment disables auto.</w:t>
        <w:t xml:space="preserve">           cold</w:t>
        <w:t xml:space="preserve">               Same as sys 64738 on the 64. (COLD START)</w:t>
        <w:t xml:space="preserve">               If you have a reset button on your 64, or if you are</w:t>
        <w:t xml:space="preserve">               using a C-128, then you can re-enable ARC by typing:</w:t>
        <w:t xml:space="preserve">               SYS 12*4096 after a reset.</w:t>
        <w:t xml:space="preserve">          ARC VERSION 2.20                                   PAGE - 17</w:t>
        <w:t xml:space="preserve">           change/from/to/, range</w:t>
        <w:t xml:space="preserve">               Changes string from to string to. / can be anything not</w:t>
        <w:t xml:space="preserve">               included in from or to. range is a range of line</w:t>
        <w:t xml:space="preserve">               numbers having the same syntax as LIST.</w:t>
        <w:t xml:space="preserve">               For example:</w:t>
        <w:t xml:space="preserve">               change/"//                  deletes all quotes from the</w:t>
        <w:t xml:space="preserve">                                           text in RAM</w:t>
        <w:t xml:space="preserve">               change/$ffd2/chrout/,2000-  changes all occurences of</w:t>
        <w:t xml:space="preserve">                                           "$ffd2" to "chrout" in</w:t>
        <w:t xml:space="preserve">                                           lines numbered 2000 or</w:t>
        <w:t xml:space="preserve">                                           higher.</w:t>
        <w:t xml:space="preserve">           delete range</w:t>
        <w:t xml:space="preserve">               Deletes a range of lines from memory. Same syntax as</w:t>
        <w:t xml:space="preserve">               BASIC's LIST.</w:t>
        <w:t xml:space="preserve">               delete -2000                deletes lines up to and</w:t>
        <w:t xml:space="preserve">                                           including line 2000</w:t>
        <w:t xml:space="preserve">               delete 3010-4030            delete lines 3010 to 4030</w:t>
        <w:t xml:space="preserve">               </w:t>
        <w:t xml:space="preserve">           find/string/, range</w:t>
        <w:t xml:space="preserve">               Prints lines that contain string</w:t>
        <w:t xml:space="preserve">           get[/char] [d:]filename [,startline]</w:t>
        <w:t xml:space="preserve">                   Similar  to load,  except the  file is a sequential</w:t>
        <w:t xml:space="preserve">               text file.  If startline  is given,  then the  file  is</w:t>
        <w:t xml:space="preserve">               appended  wiping   out  any  lines  numbered  equal  to</w:t>
        <w:t xml:space="preserve">               startline or higher.</w:t>
        <w:t xml:space="preserve">                  Since blank lines and upper-case alphabetics tend to</w:t>
        <w:t xml:space="preserve">               disrupt  the  scrolling  of  text,  the  /"  switch  is</w:t>
        <w:t xml:space="preserve">               included to allow inclusion of a quotation mark (or any</w:t>
        <w:t xml:space="preserve">               other character)  at the  beginning of  each line. This</w:t>
        <w:t xml:space="preserve">               allows you to manipulate these types of files in RAM.</w:t>
        <w:t xml:space="preserve">          ARC VERSION 2.20                                   PAGE - 18</w:t>
        <w:t xml:space="preserve">           kill</w:t>
        <w:t xml:space="preserve">               Disables the editor, scroll, and restores standard</w:t>
        <w:t xml:space="preserve">               load/save and other vectors.</w:t>
        <w:t xml:space="preserve">           renum &lt;from,start,increment&gt;</w:t>
        <w:t xml:space="preserve">               Renumbers lines starting with line from. Any lines</w:t>
        <w:t xml:space="preserve">               numbered lower than from are not affected. This command</w:t>
        <w:t xml:space="preserve">               should not be used on BASIC programs, as it does not</w:t>
        <w:t xml:space="preserve">               attempt to update any GOTO or GOSUB references</w:t>
        <w:t xml:space="preserve">               accordingly.</w:t>
        <w:t xml:space="preserve">           put &lt;[d:]filename&gt; [,range]</w:t>
        <w:t xml:space="preserve">               Stores text from memory to disk. If the file exists it</w:t>
        <w:t xml:space="preserve">               will be be deleted before the new copy is transferred</w:t>
        <w:t xml:space="preserve">               to disk.</w:t>
        <w:t xml:space="preserve">           repeat</w:t>
        <w:t xml:space="preserve">               Enables program scroll and repeat on all keys.</w:t>
        <w:t xml:space="preserve">           off</w:t>
        <w:t xml:space="preserve">               Kills repeat and program scroll.</w:t>
        <w:t xml:space="preserve">           old</w:t>
        <w:t xml:space="preserve">               Recovers from NEW.</w:t>
        <w:t xml:space="preserve">           hex number</w:t>
        <w:t xml:space="preserve">           hex $hexnumber</w:t>
        <w:t xml:space="preserve">               Converts hex to decimal or visa versa.</w:t>
        <w:t xml:space="preserve">           #</w:t>
        <w:t xml:space="preserve">               Shorthand for:  renum 1,1000,10</w:t>
        <w:t xml:space="preserve">          ARC VERSION 2.20                                   PAGE - 19</w:t>
        <w:t xml:space="preserve">          </w:t>
        <w:t xml:space="preserve">           3) ARC</w:t>
        <w:t xml:space="preserve">          </w:t>
        <w:t xml:space="preserve">          Creating an Archive.</w:t>
        <w:t xml:space="preserve">          </w:t>
        <w:t xml:space="preserve">           arc/c      &lt;[d:]arcfile[.arc]&gt; &lt;[s:]pattern&gt; [[s:]pattern]]</w:t>
        <w:t xml:space="preserve">           arc/cx     &lt;[d:]arcfile[.arc]&gt; &lt;[s:]pattern&gt; [[s:]pattern]]</w:t>
        <w:t xml:space="preserve">          </w:t>
        <w:t xml:space="preserve">               Creates an archive on drive d: named "arcfile.arc". As</w:t>
        <w:t xml:space="preserve">               many as eight patterns may be given. The possible</w:t>
        <w:t xml:space="preserve">               values for x are:</w:t>
        <w:t xml:space="preserve">               </w:t>
        <w:t xml:space="preserve">                         n - no compression; store only</w:t>
        <w:t xml:space="preserve">                         p - pack only</w:t>
        <w:t xml:space="preserve">                         s - squeeze only</w:t>
        <w:t xml:space="preserve">                         q - squash only</w:t>
        <w:t xml:space="preserve">                         c - crunch only (two passes)</w:t>
        <w:t xml:space="preserve">                         1 - crunch only (one pass)</w:t>
        <w:t xml:space="preserve">                 If you choose option x=1 then part of the information</w:t>
        <w:t xml:space="preserve">               that ARC  needs to unarchive the file must be stored at</w:t>
        <w:t xml:space="preserve">               the end of the archive entry rather than the beginning.</w:t>
        <w:t xml:space="preserve">               In particular,  this is  the files  original length and</w:t>
        <w:t xml:space="preserve">               the checksum.</w:t>
        <w:t xml:space="preserve">                  Unfortunately, ARC  needs to  know a relative file's</w:t>
        <w:t xml:space="preserve">               length when  it is at the start of the archive entry so</w:t>
        <w:t xml:space="preserve">               that disk  space can  be properly  allocated. Therefore</w:t>
        <w:t xml:space="preserve">               ARC will  not allow  the single  pass crunch option for</w:t>
        <w:t xml:space="preserve">               relative files.  If you  do select x=1 when archiving a</w:t>
        <w:t xml:space="preserve">               group of  files, any relative files encountered will be</w:t>
        <w:t xml:space="preserve">               processed as if you had chosen x=c.</w:t>
        <w:t xml:space="preserve">          ARC VERSION 2.20                                   PAGE - 20</w:t>
        <w:t xml:space="preserve">               Some examples:</w:t>
        <w:t xml:space="preserve">               arc/c a:sq b:sq.* b:usq.*</w:t>
        <w:t xml:space="preserve">                  This example  creates an archive named "sq.arc" on</w:t>
        <w:t xml:space="preserve">               drive a: which includes all files from drive b: whose</w:t>
        <w:t xml:space="preserve">               names begin with "sq." or "usq."</w:t>
        <w:t xml:space="preserve">               arc/cs  a:test.arc f:*</w:t>
        <w:t xml:space="preserve">                  Archives all files from drive 10,1 to "test.arc" on</w:t>
        <w:t xml:space="preserve">               drive 8,0 and squeezes all entries.</w:t>
        <w:t xml:space="preserve">               arc/c seq b:*=s</w:t>
        <w:t xml:space="preserve">                  Archives all sequential files on drive b: to</w:t>
        <w:t xml:space="preserve">               "seq.arc" on the default drive.</w:t>
        <w:t xml:space="preserve">               </w:t>
        <w:t xml:space="preserve">               Previous versions  of ARC would allow you to encrypt an</w:t>
        <w:t xml:space="preserve">          archive by  specifying a  password when creating an archive.</w:t>
        <w:t xml:space="preserve">          Unfortunately,  this  creates  a  number  of  problems  when</w:t>
        <w:t xml:space="preserve">          crunching files  and had to be eliminated. Besides, we never</w:t>
        <w:t xml:space="preserve">          used it anyway. Did anybody else?</w:t>
        <w:t xml:space="preserve">          ARC VERSION 2.20                                   PAGE - 21</w:t>
        <w:t xml:space="preserve">          Appending to an Existing Archive.</w:t>
        <w:t xml:space="preserve">          arc/a[x] &lt;[d:]arcfile[.arc]&gt; &lt;[s:]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[s:]pattern]]</w:t>
        <w:t xml:space="preserve">                   This  command is  exactly the  same as  the  create</w:t>
        <w:t xml:space="preserve">               archive command,  and all  of the above examples apply.</w:t>
        <w:t xml:space="preserve">               The only  difference is  that  the  archive  file  must</w:t>
        <w:t xml:space="preserve">               exist, and the new entries are appended to it.</w:t>
        <w:t xml:space="preserve">                   If  the archive  does not  exist, a  file not found</w:t>
        <w:t xml:space="preserve">               message is issued and the program aborts.</w:t>
        <w:t xml:space="preserve">                  Sometimes  the  number  of  blocks  displayed  on  a</w:t>
        <w:t xml:space="preserve">               directory listing  does not  agree with  ARC  after  an</w:t>
        <w:t xml:space="preserve">               append. This  is a  bug in Commodore DOS, and should be</w:t>
        <w:t xml:space="preserve">               harmless. Oddly  enough, if  you try  to  fix  this  by</w:t>
        <w:t xml:space="preserve">               validating the  disk, you  will be  wasting  your  time</w:t>
        <w:t xml:space="preserve">               since the directory block count will not be affected.</w:t>
        <w:t xml:space="preserve">                   Since  ARC can  handle any archive created by lower</w:t>
        <w:t xml:space="preserve">               versions of  ARC, it  is ok  to append  to a  version 1</w:t>
        <w:t xml:space="preserve">               archive.</w:t>
        <w:t xml:space="preserve">                   You  should exercise some caution when appending to</w:t>
        <w:t xml:space="preserve">               archives. Every  archive must be an integer multiple of</w:t>
        <w:t xml:space="preserve">               254 bytes  in length.  When transferring  archives  via</w:t>
        <w:t xml:space="preserve">               modem using  the XMODEM protocol, files are transferred</w:t>
        <w:t xml:space="preserve">               in 128  byte blocks.  If the  file is  not  an  integer</w:t>
        <w:t xml:space="preserve">               multiple of  128 bytes  in length,  as the  majority of</w:t>
        <w:t xml:space="preserve">               files are  not, XMODEM  "pads" the  file with blanks or</w:t>
        <w:t xml:space="preserve">               nulls. Consequently, an extra disk sector gets added to</w:t>
        <w:t xml:space="preserve">               the end  of an  archive! It is easy to fix this problem</w:t>
        <w:t xml:space="preserve">               by using  a disk doctor program. Simply change the link</w:t>
        <w:t xml:space="preserve">               for the second last sector in the archive to (0,255).</w:t>
        <w:t xml:space="preserve">                   You  should have  no problem  extracting files from</w:t>
        <w:t xml:space="preserve">               XMODEM downloaded  archives, because  ARC  will  ignore</w:t>
        <w:t xml:space="preserve">               this XMODEM  padding. BEFORE  YOU APPEND to an archive,</w:t>
        <w:t xml:space="preserve">               you should fix this problem, or else the files appended</w:t>
        <w:t xml:space="preserve">               to the archive will not be able to be de-archived.</w:t>
        <w:t xml:space="preserve">                   We  have added  a new  command to  ARC to  check an</w:t>
        <w:t xml:space="preserve">               archive for this type of problem. Simply type:</w:t>
        <w:t xml:space="preserve">                         arc/f archname[.arc]</w:t>
        <w:t xml:space="preserve">                   ARC  will trace  the  track,sector  links  for  the</w:t>
        <w:t xml:space="preserve">               archive and  get rid of the last sector in the archive.</w:t>
        <w:t xml:space="preserve">               If the  archive is  ok and the link for the last sector</w:t>
        <w:t xml:space="preserve">               is already  (0,255) as  it should  be,  then  ARC  does</w:t>
        <w:t xml:space="preserve">               nothing and prints the message:</w:t>
        <w:t xml:space="preserve">                   archive is ok.</w:t>
        <w:t xml:space="preserve">          ARC VERSION 2.20                                   PAGE - 22</w:t>
        <w:t xml:space="preserve">                  If the archive is bad and the link is anything other</w:t>
        <w:t xml:space="preserve">               than (0,255) then ARC will go to the second last sector</w:t>
        <w:t xml:space="preserve">               in the  archive and  change its  link to  (0,255). This</w:t>
        <w:t xml:space="preserve">               drops the extra sector added by the XMODEM padding. ARC</w:t>
        <w:t xml:space="preserve">               won't free  up the  deleted sector,  nor will it adjust</w:t>
        <w:t xml:space="preserve">               the directory  block count for the archive. If you need</w:t>
        <w:t xml:space="preserve">               the extra  block free, then validate the disk to get it</w:t>
        <w:t xml:space="preserve">               back.</w:t>
        <w:t xml:space="preserve">          ARC VERSION 2.20                                   PAGE - 23</w:t>
        <w:t xml:space="preserve">               </w:t>
        <w:t xml:space="preserve">               Extracting Files from an Archive.</w:t>
        <w:t xml:space="preserve">           arc/x[d]     &lt;[d:]archfile[.arc]&gt; [pattern1] [pattern2] ...</w:t>
        <w:t xml:space="preserve">          </w:t>
        <w:t xml:space="preserve">                   This  command is  used to  extract  files  from  an</w:t>
        <w:t xml:space="preserve">               archive. If  no patterns  are specified,  then ARC will</w:t>
        <w:t xml:space="preserve">               extract all  files from  the archive. When patterns are</w:t>
        <w:t xml:space="preserve">               given, then only those files in the archive which match</w:t>
        <w:t xml:space="preserve">               one of the patterns will be extracted.</w:t>
        <w:t xml:space="preserve">                   Since  ARC no  longer supports  encryption of  data</w:t>
        <w:t xml:space="preserve">               files, it  won't be  able to  handle an encrypted file.</w:t>
        <w:t xml:space="preserve">               You will  have to  use a  previous version  of ARC. The</w:t>
        <w:t xml:space="preserve">               file will de-archive ok but it will still be encrypted.</w:t>
        <w:t xml:space="preserve">               This is  the only  exception to  the rule that ARC will</w:t>
        <w:t xml:space="preserve">               handle any  archive created  by any previous version of</w:t>
        <w:t xml:space="preserve">               ARC. Just  for the  sake of  completeness, however,  we</w:t>
        <w:t xml:space="preserve">               will write  a little external utility which can be used</w:t>
        <w:t xml:space="preserve">               to un-encrypt  the file once de-archived and include it</w:t>
        <w:t xml:space="preserve">               with later versions of ARC.</w:t>
        <w:t xml:space="preserve">                  Some examples:</w:t>
        <w:t xml:space="preserve">               arc/x a:sq</w:t>
        <w:t xml:space="preserve">                  Extracts all files from "sq.arc" on drive 8,0 and</w:t>
        <w:t xml:space="preserve">               puts them on the default directory.</w:t>
        <w:t xml:space="preserve">               arc/x a:sq *</w:t>
        <w:t xml:space="preserve">                  Same as the above</w:t>
        <w:t xml:space="preserve">               arc/xf b:temp.arc</w:t>
        <w:t xml:space="preserve">                  Extracts all files from "temp.arc" on drive 8,1 and</w:t>
        <w:t xml:space="preserve">               puts them on the diskette in drive f: (10,1)</w:t>
        <w:t xml:space="preserve">               arc/e c:book030386 chapter1</w:t>
        <w:t xml:space="preserve">                  Extracts only the file 'chapter1' from the archive</w:t>
        <w:t xml:space="preserve">               'book030386' on drive c:</w:t>
        <w:t xml:space="preserve">                  NOTE:  arc/x and arc/e are synonyms</w:t>
        <w:t xml:space="preserve">          ARC VERSION 2.20                                   PAGE - 24</w:t>
        <w:t xml:space="preserve">          Viewing an Archive Directory.</w:t>
        <w:t xml:space="preserve">           arc/l &lt;[d:]archname[.arc]&gt;</w:t>
        <w:t xml:space="preserve">                   This  is used  to get  a listing of the files in an</w:t>
        <w:t xml:space="preserve">               archive. A  typical archive  directory might  look like</w:t>
        <w:t xml:space="preserve">               the following:</w:t>
        <w:t xml:space="preserve">               arc/l a:archelp</w:t>
        <w:t xml:space="preserve">               </w:t>
        <w:t xml:space="preserve">               file archive utility version 2.00</w:t>
        <w:t xml:space="preserve">               08/86 ... chris smeets</w:t>
        <w:t xml:space="preserve">               directory for archive: a:archelp.arc</w:t>
        <w:t xml:space="preserve">               </w:t>
        <w:t xml:space="preserve">               ======================================================</w:t>
        <w:t xml:space="preserve">               filename      type blks now  v stowage  date</w:t>
        <w:t xml:space="preserve">               ======================================================</w:t>
        <w:t xml:space="preserve">               xarc.typeme      p 129  41   2 crunched 24aug86</w:t>
        <w:t xml:space="preserve">               samples          s 22   9    2 crunched 24aug86</w:t>
        <w:t xml:space="preserve">               ================   ==== ====</w:t>
        <w:t xml:space="preserve">               2 files            151  50</w:t>
        <w:t xml:space="preserve">                  The first two columns give the filename and its type</w:t>
        <w:t xml:space="preserve">               (p,s,u or  r). The  next two  columns  give  the  files</w:t>
        <w:t xml:space="preserve">               length in  disk blocks before and after compression. If</w:t>
        <w:t xml:space="preserve">               the file  was relative,  then you  may not see the same</w:t>
        <w:t xml:space="preserve">               number  as  you  would  on  the  directory,  since  the</w:t>
        <w:t xml:space="preserve">               relative file's side sectors are not needed by ARC.</w:t>
        <w:t xml:space="preserve">                  The column labeled "v" is the version number of the</w:t>
        <w:t xml:space="preserve">               archive. At present there are three possible versions.</w:t>
        <w:t xml:space="preserve">               "1" refers to archives created by ARC programs numbered</w:t>
        <w:t xml:space="preserve">               1.xx and "2" stands for archives created by ARC version</w:t>
        <w:t xml:space="preserve">               2.xx. In addition, if you are looking at an MS-DOS</w:t>
        <w:t xml:space="preserve">               archive, the version will be "I"(1).</w:t>
        <w:t xml:space="preserve">                  The next column gives the compression method used to</w:t>
        <w:t xml:space="preserve">               store the file. The last column is only displayed if</w:t>
        <w:t xml:space="preserve">               you are using the 80 column version of ARC.</w:t>
        <w:t xml:space="preserve">          ____________________</w:t>
        <w:t xml:space="preserve">          1. ARC/L should handle any MS-DOS archive created by ARC's</w:t>
        <w:t xml:space="preserve">          numbered 5.10 or lower. At present this is the only ARC</w:t>
        <w:t xml:space="preserve">          function that supports MS-DOS archives.</w:t>
        <w:t xml:space="preserve">          ARC VERSION 2.20                                   PAGE - 25</w:t>
        <w:t xml:space="preserve">               </w:t>
        <w:t xml:space="preserve">          Taking a Look at What's in an Archive.</w:t>
        <w:t xml:space="preserve">          arc/px/y  &lt;[d:]archname[.arc]&gt; [[pattern1] [pattern2]...]</w:t>
        <w:t xml:space="preserve">                   This  is used  to print  the specified  files in an</w:t>
        <w:t xml:space="preserve">               archive to  the screen.  Syntax is  similar to that for</w:t>
        <w:t xml:space="preserve">               ARC/X, except  the output  is to  screen instead  of to</w:t>
        <w:t xml:space="preserve">               disk.</w:t>
        <w:t xml:space="preserve">                   The  optional switches  x and  y can  take  on  the</w:t>
        <w:t xml:space="preserve">               following values:</w:t>
        <w:t xml:space="preserve">                  x=p   Converts from standard ASCII to nonstandard</w:t>
        <w:t xml:space="preserve">                        Commodore ascii (PETscii).</w:t>
        <w:t xml:space="preserve">               </w:t>
        <w:t xml:space="preserve">                  x=a   Converts from PETscii to true ASCII.</w:t>
        <w:t xml:space="preserve">               </w:t>
        <w:t xml:space="preserve">                  y=p   Sends output to the printer rather than</w:t>
        <w:t xml:space="preserve">                        to the screen. Before running ARC, you must</w:t>
        <w:t xml:space="preserve">                        set the printers device number and secondary</w:t>
        <w:t xml:space="preserve">                        address as follows:</w:t>
        <w:t xml:space="preserve">                            POKE 2051,device</w:t>
        <w:t xml:space="preserve">                            POKE 2052,secondary address</w:t>
        <w:t xml:space="preserve">                        If you don't want to do this every time you</w:t>
        <w:t xml:space="preserve">                        run ARC, then SAVE ARC before running it.</w:t>
        <w:t xml:space="preserve">                        The default values are device=4 SA=0.</w:t>
        <w:t xml:space="preserve">                        For Commodore Printers use  SA=7</w:t>
        <w:t xml:space="preserve">          ARC VERSION 2.20                                   PAGE - 26</w:t>
        <w:t xml:space="preserve">               </w:t>
        <w:t xml:space="preserve">           arc/v &lt;[d:]archname[.arc]&gt; [[pattern1] [pattern2]...]</w:t>
        <w:t xml:space="preserve">                   This  is used to verify the contents of an archive.</w:t>
        <w:t xml:space="preserve">               ARC calculates  a two byte checksum for each file in an</w:t>
        <w:t xml:space="preserve">               archive. The  checksum is calculated using the bytes of</w:t>
        <w:t xml:space="preserve">               the original  file before  they are  passed on  to  the</w:t>
        <w:t xml:space="preserve">               compression routines.  When you  verify an archive, ARC</w:t>
        <w:t xml:space="preserve">               actually   de-compresses   each   archive   entry   and</w:t>
        <w:t xml:space="preserve">               calculates a  new checksum using the bytes passed to it</w:t>
        <w:t xml:space="preserve">               by the decompressor. Both checksums should be the same.</w:t>
        <w:t xml:space="preserve">               If they  do not  match, an  error message  is displayed</w:t>
        <w:t xml:space="preserve">               indicating that the archive may have been corrupted due</w:t>
        <w:t xml:space="preserve">               to a  disk error  or a transmission error during upload</w:t>
        <w:t xml:space="preserve">               or downloading.</w:t>
        <w:t xml:space="preserve">                  Again the syntax is the same as that for ARC/X.</w:t>
        <w:t xml:space="preserve">                   By  now you  must have noticed that ARC/X ARC/P and</w:t>
        <w:t xml:space="preserve">               ARC/V are all minor variations of the same thing.</w:t>
        <w:t xml:space="preserve">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0                                   PAGE - 27</w:t>
        <w:t xml:space="preserve">               </w:t>
        <w:t xml:space="preserve">           4) MEMORY MAP</w:t>
        <w:t xml:space="preserve">               $033c-$03ff        - cassette buffer. used by ARC</w:t>
        <w:t xml:space="preserve">               $0801-$0fff        - not used</w:t>
        <w:t xml:space="preserve">               $1000-$4fff        - work space for ARC/C and ARC/X</w:t>
        <w:t xml:space="preserve">                                    CRUNCH string table is stored here</w:t>
        <w:t xml:space="preserve">               $5000-$7fff        - workspace for ARC and MOVE</w:t>
        <w:t xml:space="preserve">                                    commands only. All other commands</w:t>
        <w:t xml:space="preserve">                                    leave this area alone.</w:t>
        <w:t xml:space="preserve">               $8000-$8fff        - used in 80 column version. (ROM)</w:t>
        <w:t xml:space="preserve">               $9000-$97ff        - not used</w:t>
        <w:t xml:space="preserve">               $9800-$9fff        - 80 column screen.</w:t>
        <w:t xml:space="preserve">                                    Not used in 40 column ARC</w:t>
        <w:t xml:space="preserve">               $a000-$bfff        - program area. ARC, MOVE, and DIR</w:t>
        <w:t xml:space="preserve">               $c000-$cfff        - program area. Editor commands.</w:t>
        <w:t xml:space="preserve">                                    (sys 12*4096 to enable ARC after</w:t>
        <w:t xml:space="preserve">                                     a KILL)</w:t>
        <w:t xml:space="preserve">               $d000-$ffff        - work space for ARC/C and ARC/X</w:t>
        <w:t xml:space="preserve">               </w:t>
        <w:t xml:space="preserve">                   You  may notice  that there is a rather significant</w:t>
        <w:t xml:space="preserve">               jump in  the amount  of workspace  that ARC needs to do</w:t>
        <w:t xml:space="preserve">               its job  from previous  versions  of  ARC  (28K  to  be</w:t>
        <w:t xml:space="preserve">               exact). This  is due  to the CRUNCH routines, which are</w:t>
        <w:t xml:space="preserve">               rather demanding  in terms  of memory.  If you  have  a</w:t>
        <w:t xml:space="preserve">               program in memory when archiving or dearchiving a file,</w:t>
        <w:t xml:space="preserve">               then it will almost certainly be clobbered by ARC.</w:t>
        <w:t xml:space="preserve">                   When  invoking the ARC command, BASICs pointers are</w:t>
        <w:t xml:space="preserve">               not changed in any way by ARC. You may have to type NEW</w:t>
        <w:t xml:space="preserve">               before running  a program  after using the ARC command.</w:t>
        <w:t xml:space="preserve">               (otherwise you may get an ?out of memory error.)</w:t>
        <w:t xml:space="preserve">          ARC VERSION 2.20                                   PAGE - 28</w:t>
        <w:t xml:space="preserve">          THEORY OF OPERATION</w:t>
        <w:t xml:space="preserve">               All methods  of  data  compression  take  advantage  of</w:t>
        <w:t xml:space="preserve">          redundancy of  one form or another. Run-length coding is one</w:t>
        <w:t xml:space="preserve">          of the  simplest, and   often the most effective techniques.</w:t>
        <w:t xml:space="preserve">          Graphics files  often contain  long sequences  of  the  same</w:t>
        <w:t xml:space="preserve">          byte. Zeros  for blank  space, or 255's for filled in space.</w:t>
        <w:t xml:space="preserve">          Run-length coding  recodes  these long  sequences as shorter</w:t>
        <w:t xml:space="preserve">          control sequences. For example, a graphical image  stored in</w:t>
        <w:t xml:space="preserve">          RAM   may look  something like  the following if viewed with</w:t>
        <w:t xml:space="preserve">          the machine language monitor:</w:t>
        <w:t xml:space="preserve">               .:2000 00 00 00 00 00 00 00 00</w:t>
        <w:t xml:space="preserve">               .:2008 00 00 ff ff ff ff ff 00</w:t>
        <w:t xml:space="preserve">               .:2010 00 00 00 00 00 00 00 00</w:t>
        <w:t xml:space="preserve">               .:2018 a0 0b ff ff ff ff ff ff     and so on....</w:t>
        <w:t xml:space="preserve">               This could be stored on disk as the sequence:</w:t>
        <w:t xml:space="preserve">               fe 00 0a fe ff 05 fe 00 09 a0 0b fe ff 06</w:t>
        <w:t xml:space="preserve">               The first  byte ($fe)  is a control character. When the</w:t>
        <w:t xml:space="preserve">          unsqueeze routine encounters a one of these it gets the next</w:t>
        <w:t xml:space="preserve">          two  characters   and     interprets  them  as  a  character</w:t>
        <w:t xml:space="preserve">          identifier and  a count.  Thus the  first 3 byte sequence is</w:t>
        <w:t xml:space="preserve">          interpreted as 10 zeros, the next 3 byte sequence  as 5 ff's</w:t>
        <w:t xml:space="preserve">          and so  on.   When a character is not repeated, it is simply</w:t>
        <w:t xml:space="preserve">          coded directly  to the output file. (the $a0 at $2018 above)</w:t>
        <w:t xml:space="preserve">          And so the above is  squeezed from  32 bytes down to 14.</w:t>
        <w:t xml:space="preserve">                Database  programs often sacrifice disk space in order</w:t>
        <w:t xml:space="preserve">          to gain  speed. Relative  files, for  instance, store  their</w:t>
        <w:t xml:space="preserve">          data at  the beginning  of each  record, and  pad the record</w:t>
        <w:t xml:space="preserve">          with zeros.  Since every  record is the same length, the DOS</w:t>
        <w:t xml:space="preserve">          can easily  calculate where  each  record  starts  and  thus</w:t>
        <w:t xml:space="preserve">          randomly skip  to any  record in  the file. THE MANAGER, and</w:t>
        <w:t xml:space="preserve">          other database  programs pad  their records  with spaces. In</w:t>
        <w:t xml:space="preserve">          either case there is a great deal of space to be gained when</w:t>
        <w:t xml:space="preserve">          packing this type of file. We have seen some DBASE III files</w:t>
        <w:t xml:space="preserve">          in excess  of  1  megabyte  'crunch'  down  to  only  50,000</w:t>
        <w:t xml:space="preserve">          characters or so. Most of this is due to packing.</w:t>
        <w:t xml:space="preserve">          ARC VERSION 2.20                                   PAGE - 29</w:t>
        <w:t xml:space="preserve">                There  is one slight problem with this method. Suppose</w:t>
        <w:t xml:space="preserve">          you are  using   a zero-byte  as the control character. If a</w:t>
        <w:t xml:space="preserve">          sequence of only one zero is encountered, you cannot code it</w:t>
        <w:t xml:space="preserve">          to the output file since it will be interpreted as a control</w:t>
        <w:t xml:space="preserve">          character. You  must send  a three  byte control sequence to</w:t>
        <w:t xml:space="preserve">          code the  single zero.   An  example of  this  would  be  as</w:t>
        <w:t xml:space="preserve">          follows:</w:t>
        <w:t xml:space="preserve">               .:0801 06 08 01 00 8f 00 0c 08</w:t>
        <w:t xml:space="preserve">               .:0809 02 00 8f 00 12 08 03 00</w:t>
        <w:t xml:space="preserve">               .:0811 8f 00 00 00 00 00 00 00      and so on....</w:t>
        <w:t xml:space="preserve">               This would be stored on disk as the sequence:</w:t>
        <w:t xml:space="preserve">               06 08 01 00 00 01 8f 00 00 01 0c 08 02 00 00 01</w:t>
        <w:t xml:space="preserve">               8f 00 00 01 12 08 03 00 00 01 8f 00 00 07 .....</w:t>
        <w:t xml:space="preserve">               We went from 24 bytes to 30! Not much of a savings.</w:t>
        <w:t xml:space="preserve">               It  is  because  of  this  problem  with  packing  that</w:t>
        <w:t xml:space="preserve">          squeezed files  are occasionally shorter than their squashed</w:t>
        <w:t xml:space="preserve">          equival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